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93840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6642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7073982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